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ANCIÓN A UNA MUCHACHA MUERTA 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</w:tblGrid>
      <w:tr>
        <w:trPr/>
        <w:tc>
          <w:tcPr>
            <w:tcW w:w="8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me, dime el secreto de tu corazón virgen, </w:t>
              <w:br/>
              <w:t xml:space="preserve">dime el secreto de tu cuerpo bajo tierra, </w:t>
              <w:br/>
              <w:t xml:space="preserve">quiero saber por qué ahora eres un agua, </w:t>
              <w:br/>
              <w:t xml:space="preserve">esas orillas frescas donde unos pies desnudos se bañan con espuma. </w:t>
            </w:r>
          </w:p>
          <w:p>
            <w:pPr>
              <w:pStyle w:val="Normal"/>
              <w:rPr/>
            </w:pPr>
            <w:r>
              <w:rPr/>
              <w:t xml:space="preserve">Dime por qué sobre tu pelo suelto, </w:t>
              <w:br/>
              <w:t xml:space="preserve">sobre tu dulce hierba acariciada, </w:t>
              <w:br/>
              <w:t xml:space="preserve">cae, resbala, acaricia, se va </w:t>
              <w:br/>
              <w:t xml:space="preserve">un sol ardiente o reposado que te toca </w:t>
              <w:br/>
              <w:t xml:space="preserve">como un viento que lleva sólo un pájaro o mano. </w:t>
            </w:r>
          </w:p>
          <w:p>
            <w:pPr>
              <w:pStyle w:val="Normal"/>
              <w:rPr/>
            </w:pPr>
            <w:r>
              <w:rPr/>
              <w:t xml:space="preserve">Dime por qué tu corazón como una selva diminuta </w:t>
              <w:br/>
              <w:t xml:space="preserve">espera bajo tierra los imposibles pájaros, </w:t>
              <w:br/>
              <w:t xml:space="preserve">esa canción total que por encima de los ojos </w:t>
              <w:br/>
              <w:t xml:space="preserve">hacen los sueños cuando pasan sin ruido. </w:t>
            </w:r>
          </w:p>
          <w:p>
            <w:pPr>
              <w:pStyle w:val="Normal"/>
              <w:rPr/>
            </w:pPr>
            <w:r>
              <w:rPr/>
              <w:t xml:space="preserve">Oh tú, canción que a un cuerpo muerto o vivo, </w:t>
              <w:br/>
              <w:t xml:space="preserve">que a un ser hermoso que bajo el suelo duerme, </w:t>
              <w:br/>
              <w:t xml:space="preserve">cantas color de piedra, color de beso o labio, </w:t>
              <w:br/>
              <w:t xml:space="preserve">cantas como si el nácar durmiera o respirara. </w:t>
            </w:r>
          </w:p>
          <w:p>
            <w:pPr>
              <w:pStyle w:val="Normal"/>
              <w:rPr/>
            </w:pPr>
            <w:r>
              <w:rPr/>
              <w:t xml:space="preserve">Esa cintura, ese débil volumen de un pecho triste, </w:t>
              <w:br/>
              <w:t xml:space="preserve">ese rizo voluble que ignora el viento, </w:t>
              <w:br/>
              <w:t xml:space="preserve">esos ojos por donde sólo boga el silencio, </w:t>
              <w:br/>
              <w:t xml:space="preserve">esos dientes que son de marfil resguardado, </w:t>
              <w:br/>
              <w:t xml:space="preserve">ese aire que no mueve unas hojas no verdes... </w:t>
            </w:r>
          </w:p>
          <w:p>
            <w:pPr>
              <w:pStyle w:val="Normal"/>
              <w:rPr/>
            </w:pPr>
            <w:r>
              <w:rPr/>
              <w:t xml:space="preserve">¡Oh tú, cielo riente, que pasas como nube; </w:t>
              <w:br/>
              <w:t xml:space="preserve">oh pájaro feliz, que sobre un hombro ríes; </w:t>
              <w:br/>
              <w:t xml:space="preserve">fuente que, chorro fresco, te enredas con la luna; </w:t>
              <w:br/>
              <w:t>césped blando que pisan unos pies adorados!</w:t>
            </w:r>
          </w:p>
        </w:tc>
      </w:tr>
    </w:tbl>
    <w:p>
      <w:pPr>
        <w:pStyle w:val="Epgrafe"/>
        <w:rPr/>
      </w:pPr>
      <w:r>
        <w:rPr/>
        <w:t xml:space="preserve">VEN, SIEMPRE VEN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 te acerques. Tu frente, tu ardiente frente, tu encendida frente, </w:t>
              <w:br/>
              <w:t xml:space="preserve">las huellas de unos besos, </w:t>
              <w:br/>
              <w:t xml:space="preserve">ese resplandor que aun de día se siente si te acercas, </w:t>
              <w:br/>
              <w:t xml:space="preserve">ese resplandor contagioso que me queda en las manos, </w:t>
              <w:br/>
              <w:t xml:space="preserve">ese río luminoso en que hundo mis brazos, </w:t>
              <w:br/>
              <w:t xml:space="preserve">en el que casi no me atrevo a beber, por temor después a ya una dura vida de lucero. </w:t>
            </w:r>
          </w:p>
          <w:p>
            <w:pPr>
              <w:pStyle w:val="Normal"/>
              <w:rPr/>
            </w:pPr>
            <w:r>
              <w:rPr/>
              <w:t xml:space="preserve">No quiero que vivas en mí como vive la luz, </w:t>
              <w:br/>
              <w:t xml:space="preserve">con ese ya aislamiento de estrella que se une con su luz, </w:t>
              <w:br/>
              <w:t xml:space="preserve">a quien el amor se niega a través del espacio </w:t>
              <w:br/>
              <w:t xml:space="preserve">duro y azul que separa y no une, </w:t>
              <w:br/>
              <w:t xml:space="preserve">donde cada lucero inaccesible </w:t>
              <w:br/>
              <w:t xml:space="preserve">es una soledad que, gemebunda, envía su tristeza. </w:t>
            </w:r>
          </w:p>
          <w:p>
            <w:pPr>
              <w:pStyle w:val="Normal"/>
              <w:rPr/>
            </w:pPr>
            <w:r>
              <w:rPr/>
              <w:t xml:space="preserve">La soledad destella en el mundo sin amor. </w:t>
              <w:br/>
              <w:t xml:space="preserve">La vida es una vívida corteza, </w:t>
              <w:br/>
              <w:t xml:space="preserve">una rugosa piel inmóvil, </w:t>
              <w:br/>
              <w:t xml:space="preserve">donde el hombre no puede encontrar su descanso, </w:t>
              <w:br/>
              <w:t xml:space="preserve">por más que aplique su sueño contra un astro apagado. </w:t>
            </w:r>
          </w:p>
          <w:p>
            <w:pPr>
              <w:pStyle w:val="Normal"/>
              <w:rPr/>
            </w:pPr>
            <w:r>
              <w:rPr/>
              <w:t xml:space="preserve">Pero tú no te acerques. Tu frente destellante, carbón encendido que me arrebata a la propia conciencia, </w:t>
              <w:br/>
              <w:t xml:space="preserve">duelo fulgúreo en que de pronto siento la tentación de morir, </w:t>
              <w:br/>
              <w:t xml:space="preserve">de quemarme los labios con tu roce indeleble, </w:t>
              <w:br/>
              <w:t xml:space="preserve">de sentir mi carne deshacerse contra tu diamante abrasador. </w:t>
            </w:r>
          </w:p>
          <w:p>
            <w:pPr>
              <w:pStyle w:val="Normal"/>
              <w:rPr/>
            </w:pPr>
            <w:r>
              <w:rPr/>
              <w:t xml:space="preserve">No te acerques, porque tu beso se prolonga como el choque imposible de las estrellas, </w:t>
              <w:br/>
              <w:t xml:space="preserve">como el espacio que súbitamente se incendia, </w:t>
              <w:br/>
              <w:t xml:space="preserve">éter propagador donde la destrucción de los mundos </w:t>
              <w:br/>
              <w:t xml:space="preserve">es un único corazón que totalmente se abrasa. </w:t>
            </w:r>
          </w:p>
          <w:p>
            <w:pPr>
              <w:pStyle w:val="Normal"/>
              <w:rPr/>
            </w:pPr>
            <w:r>
              <w:rPr/>
              <w:t xml:space="preserve">Ven, ven, ven como el carbón extinto oscuro que encierra una muerte; </w:t>
              <w:br/>
              <w:t xml:space="preserve">ven como la noche ciega que me acerca su rostro; </w:t>
              <w:br/>
              <w:t xml:space="preserve">ven como los dos labios marcados por el rojo, </w:t>
              <w:br/>
              <w:t xml:space="preserve">por esa línea larga que funde los metales. </w:t>
            </w:r>
          </w:p>
          <w:p>
            <w:pPr>
              <w:pStyle w:val="Normal"/>
              <w:rPr/>
            </w:pPr>
            <w:r>
              <w:rPr/>
              <w:t xml:space="preserve">Ven, ven, amor mío; ven, hermética frente, redondez casi rodante </w:t>
              <w:br/>
              <w:t xml:space="preserve">que luces como una órbita que va a morir en mis brazos; </w:t>
              <w:br/>
              <w:t xml:space="preserve">ven como dos ojos o dos profundas soledades, </w:t>
              <w:br/>
              <w:t xml:space="preserve">dos imperiosas llamadas de una hondura que no conozco. </w:t>
            </w:r>
          </w:p>
          <w:p>
            <w:pPr>
              <w:pStyle w:val="Normal"/>
              <w:rPr/>
            </w:pPr>
            <w:r>
              <w:rPr/>
              <w:t xml:space="preserve">¡Ven, ven, muerte, amor; ven pronto, te destruyo; </w:t>
              <w:br/>
              <w:t xml:space="preserve">ven, que quiero matar o amar o morir o darte todo; </w:t>
              <w:br/>
              <w:t xml:space="preserve">ven, que ruedas como liviana piedra, </w:t>
              <w:br/>
              <w:t>confundida como una luna que me pide mis rayos!</w:t>
            </w:r>
          </w:p>
        </w:tc>
      </w:tr>
    </w:tbl>
    <w:p>
      <w:pPr>
        <w:pStyle w:val="Heading1"/>
        <w:rPr/>
      </w:pPr>
      <w:r>
        <w:rPr/>
        <w:t xml:space="preserve">CONSUMACIÓN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 yo fuese un niño, </w:t>
              <w:br/>
              <w:t xml:space="preserve">si yo fuese un niño, redondo, quieto y sumergido. </w:t>
              <w:br/>
              <w:t xml:space="preserve">Sumergido, no; sacado a la luz, estallado hacia fuera, exhibido en esa otra Creación donde un niño es un niño en su reino. </w:t>
              <w:br/>
              <w:t xml:space="preserve">Pero si sumergido estuve antaño, bajo las aguas de la luz que eran cielo y sus ondas, </w:t>
              <w:br/>
              <w:t xml:space="preserve">hoy no puedo sino decirlo, tomar nota, procurar explicarlo, </w:t>
              <w:br/>
              <w:t xml:space="preserve">prohibiéndome al mismo tiempo la confusión de lo que veo con lo que fue y ha sido. </w:t>
              <w:br/>
              <w:t xml:space="preserve">Todavía el hombre a veces intenta explicar un sueño, dibujando la presencia del amor, </w:t>
              <w:br/>
              <w:t xml:space="preserve">el límite del corazón y su centro justísimo. </w:t>
              <w:br/>
              <w:t xml:space="preserve">Aún intentar decir: «Amo, soy feliz; me conformo.» </w:t>
              <w:br/>
              <w:t xml:space="preserve">Que es tanto como decir: «Soy real.» Pero cuando las hojas todas se han caído: </w:t>
              <w:br/>
              <w:t xml:space="preserve">primero las flores, luego los mismos frutos, más tarde el humo, el halo </w:t>
              <w:br/>
              <w:t xml:space="preserve">de persuasión que rodea a la copa como su mismo sueño </w:t>
              <w:br/>
              <w:t xml:space="preserve">entonces no hay sino ver aparecer la verdad, el tronco último, el </w:t>
              <w:br/>
              <w:t xml:space="preserve">despojado ramaje fino que ya no tiembla. </w:t>
              <w:br/>
              <w:t xml:space="preserve">La desnudez suprema del árbol quedado </w:t>
              <w:br/>
              <w:t xml:space="preserve">que finísimamente acaba en la casi imposible ramilla, </w:t>
              <w:br/>
              <w:t xml:space="preserve">tronquito extremo sin variación de hoja, </w:t>
              <w:br/>
              <w:t xml:space="preserve">superación sin música de la inquietante rueda de las estaciones. </w:t>
            </w:r>
          </w:p>
          <w:p>
            <w:pPr>
              <w:pStyle w:val="Normal"/>
              <w:rPr/>
            </w:pPr>
            <w:r>
              <w:rPr/>
              <w:t xml:space="preserve">Entonces llega el conocimiento, y allá dentro en el nudo del hombre, </w:t>
              <w:br/>
              <w:t xml:space="preserve">si todavía existe un centro que tiene nombre y que yo no quiero mencionar; </w:t>
              <w:br/>
              <w:t xml:space="preserve">si aún persiste y exige y golpea imperiosamente, porque nadie quiere morir, </w:t>
              <w:br/>
              <w:t xml:space="preserve">puedes sonreír de buena gana, y burlarte, y mirándolo con desdén quiere morir, </w:t>
              <w:br/>
              <w:t xml:space="preserve">decir con voz muy baja, de modo que todo el mundo te oiga: </w:t>
              <w:br/>
              <w:t>«Amigo...: todo está consumado.»</w:t>
            </w:r>
          </w:p>
        </w:tc>
      </w:tr>
    </w:tbl>
    <w:p>
      <w:pPr>
        <w:pStyle w:val="TextBody"/>
        <w:rPr/>
      </w:pPr>
      <w:r>
        <w:rPr/>
        <w:t>MIRADA FINAL</w:t>
        <w:br/>
        <w:t xml:space="preserve">(MUERTE Y RECONOCIMIENTO)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soledad, en que hemos abierto los ojos. </w:t>
              <w:br/>
              <w:t xml:space="preserve">La soledad en que una mañana nos hemos despertado, caídos, </w:t>
              <w:br/>
              <w:t xml:space="preserve">derribados de alguna parte, casi no pudiendo reconocernos. </w:t>
              <w:br/>
              <w:t xml:space="preserve">Como un cuerpo que ha rodado por un terraplén </w:t>
              <w:br/>
              <w:t xml:space="preserve">y, revuelto con la tierra súbita, se levanta y casi no puede reconocerse. </w:t>
              <w:br/>
              <w:t xml:space="preserve">Y se mira y se sacude y ve alzarse la nube de polvo que él no es, y ve aparecer sus miembros, </w:t>
              <w:br/>
              <w:t xml:space="preserve">y se palpa: «Aquí yo, aquí mi brazo, y este mi cuerpo, y esta mi pierna, e intacta está mi cabeza»; </w:t>
              <w:br/>
              <w:t xml:space="preserve">y todavía mareado mira arriba y ve por dónde ha rodado, </w:t>
              <w:br/>
              <w:t xml:space="preserve">y ahora el montón de tierra que le cubriera está a sus pies y él emerge, </w:t>
              <w:br/>
              <w:t xml:space="preserve">no sé si dolorido, no sé si brillando, y alza los ojos y el cielo destella </w:t>
              <w:br/>
              <w:t xml:space="preserve">con un pesaroso resplandor, y en el borde se sienta </w:t>
              <w:br/>
              <w:t xml:space="preserve">y casi siente deseos de llorar. Y nada le duele, </w:t>
              <w:br/>
              <w:t xml:space="preserve">pero le duele todo. Y arriba mira el camino, </w:t>
              <w:br/>
              <w:t xml:space="preserve">y aquí la hondonada, aquí donde sentado se absorbe </w:t>
              <w:br/>
              <w:t xml:space="preserve">y pone la cabeza en las manos; donde nadie le ve, pero un cielo azul apagado parece lejanamente contemplarle. </w:t>
              <w:br/>
              <w:t xml:space="preserve">Aquí, en el borde del vivir, después de haber rodado toda la vida como un instante, me miro. </w:t>
              <w:br/>
              <w:t xml:space="preserve">Esta tierra fuiste tú, amor de mi vida? ¿Me preguntaré así cuando en el fin me conozca, cuando me reconozca y despierte, </w:t>
              <w:br/>
              <w:t xml:space="preserve">recién levantado de la tierra, y me tiente, y sentado en la hondonada, en el fin, mire un cielo piadosamente brillar? </w:t>
            </w:r>
          </w:p>
          <w:p>
            <w:pPr>
              <w:pStyle w:val="Normal"/>
              <w:rPr/>
            </w:pPr>
            <w:r>
              <w:rPr/>
              <w:t xml:space="preserve">No puedo concebirte a ti, amada de mi existir, como solo una tierra que se sacude al levantarse, para acabar cuando el largo rodar de la vida ha cesado. </w:t>
              <w:br/>
              <w:t xml:space="preserve">No, polvo mío, tierra súbita que me ha acompañado todo el vivir. </w:t>
              <w:br/>
              <w:t xml:space="preserve">No, materia adherida y tristísima que una postrer mano, la mía misma, hubiera al fin de expulsar. </w:t>
              <w:br/>
              <w:t xml:space="preserve">No: alma más bien en que todo yo he vivido, alma por la que me fue la vida posible </w:t>
              <w:br/>
              <w:t xml:space="preserve">y desde la que también alzaré mis ojos finales </w:t>
              <w:br/>
              <w:t xml:space="preserve">cuando con estos mismos ojos que son los tuyos, con los que mi alma contigo todo lo mira, </w:t>
              <w:br/>
              <w:t xml:space="preserve">contemple con tus pupilas, con las solas pupilas que siento bajo los párpados, </w:t>
              <w:br/>
              <w:t>en el fin el cielo piadosamente brill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07:00Z</dcterms:created>
  <dc:creator>ESTHER CARRIZOSA</dc:creator>
  <dc:description/>
  <dc:language>en-US</dc:language>
  <cp:lastModifiedBy>ESTHER CARRIZOSA</cp:lastModifiedBy>
  <dcterms:modified xsi:type="dcterms:W3CDTF">2004-01-27T13:12:00Z</dcterms:modified>
  <cp:revision>1</cp:revision>
  <dc:subject/>
  <dc:title>CANCIÓN A UNA MUCHACHA MUERTA </dc:title>
</cp:coreProperties>
</file>